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0325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K12 Scantron Performance Series 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e Test Assessment Indicators</w:t>
      </w:r>
    </w:p>
    <w:p>
      <w:pPr>
        <w:pStyle w:val="Normal"/>
        <w:rPr/>
      </w:pPr>
      <w:r>
        <w:rPr/>
        <w:t>The student’s Scaled Score will determine their indicator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Fall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 Risk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n Target 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vanced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192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928-225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251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11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16-242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21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26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266-254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544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35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358-267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80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46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464-283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839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52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530-291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919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59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594-301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014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60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09-309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96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61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614-318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81+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 Winter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 Risk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n Target 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vanced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196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967-233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335 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08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85-274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748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32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321-293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940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491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92-301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16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62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626-313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40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69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94-315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56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781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782-322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228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82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830-326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261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86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866-332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321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 Spring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 Risk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n Target 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vanced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11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13-244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43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281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282-257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571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38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384-271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716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47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78-285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854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56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563-297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973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60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06-304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41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66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668-316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67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65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55-323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231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66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670-327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276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fe Science and Inquiry Fall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 Risk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n Target 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vanced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190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908-2239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46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11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17-242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01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28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281-255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708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351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352-261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750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44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444-269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821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501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502-273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876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54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547-278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926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Science and Inquiry Winter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 Risk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n Target 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vanced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03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31-232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97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26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265-250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98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33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336-259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754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44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44-2661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789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461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462-271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859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561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562-278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958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54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544-280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970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Science and Inquiry Spring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 Risk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n Target </w:t>
            </w:r>
          </w:p>
        </w:tc>
        <w:tc>
          <w:tcPr>
            <w:tcW w:w="221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vanced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141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42-239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563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26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266-252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83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38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385-263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786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43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2434-2684 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821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48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485-272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874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low 2523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524-277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955+</w:t>
            </w:r>
          </w:p>
        </w:tc>
      </w:tr>
      <w:tr>
        <w:trPr/>
        <w:tc>
          <w:tcPr>
            <w:tcW w:w="221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low 2560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561-2814</w:t>
            </w:r>
          </w:p>
        </w:tc>
        <w:tc>
          <w:tcPr>
            <w:tcW w:w="221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970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0:34:00Z</dcterms:created>
  <dc:creator> </dc:creator>
  <dc:description/>
  <cp:keywords/>
  <dc:language>en-US</dc:language>
  <cp:lastModifiedBy>Rhiannon Lind</cp:lastModifiedBy>
  <cp:lastPrinted>2008-09-04T12:15:00Z</cp:lastPrinted>
  <dcterms:modified xsi:type="dcterms:W3CDTF">2011-06-09T20:34:00Z</dcterms:modified>
  <cp:revision>2</cp:revision>
  <dc:subject/>
  <dc:title>Math Fall</dc:title>
</cp:coreProperties>
</file>